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4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67"/>
        <w:gridCol w:w="133"/>
      </w:tblGrid>
      <w:tr>
        <w:trPr/>
        <w:tc>
          <w:tcPr>
            <w:tcW w:w="1066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6877050" cy="460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0" cy="460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vanish/>
          <w:color w:val="000000"/>
          <w:kern w:val="0"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color w:val="666666"/>
                <w:spacing w:val="-15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66666"/>
                <w:spacing w:val="-15"/>
                <w:sz w:val="18"/>
                <w:szCs w:val="18"/>
              </w:rPr>
              <w:t> </w:t>
            </w:r>
            <w:r>
              <w:rPr>
                <w:rStyle w:val="Titsty011"/>
                <w:rFonts w:cs="바탕;Batang"/>
              </w:rPr>
              <w:t xml:space="preserve"> </w:t>
            </w:r>
            <w:r>
              <w:rPr>
                <w:rStyle w:val="StrongEmphasis"/>
                <w:color w:val="3F60A3"/>
                <w:spacing w:val="-15"/>
                <w:szCs w:val="20"/>
              </w:rPr>
              <w:t xml:space="preserve">주식회사 케이에스넷 </w:t>
            </w:r>
            <w:r>
              <w:rPr>
                <w:rStyle w:val="StrongEmphasis"/>
                <w:color w:val="3F60A3"/>
                <w:spacing w:val="-15"/>
                <w:szCs w:val="20"/>
              </w:rPr>
              <w:t>(KSNET)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75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49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37"/>
              <w:gridCol w:w="7912"/>
            </w:tblGrid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 소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135-090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서울시 강남구 삼성동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168-26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제일빌딩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홈 페 이 지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www.ksnet.co.kr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 의 사 항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.ksnet.co.kr/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업무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영업관련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el. 02-1544-603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전산관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창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 Tel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el. 02-3420-6807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관리자페이지 관련문의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el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el. 02-3420-5902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전산관련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Fax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Fax. 02-3452-630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b/>
          <w:b/>
          <w:kern w:val="0"/>
          <w:sz w:val="50"/>
          <w:szCs w:val="50"/>
        </w:rPr>
      </w:pPr>
      <w:r>
        <w:rPr>
          <w:rFonts w:eastAsia="굴림;Gulim" w:cs="굴림;Gulim" w:ascii="굴림;Gulim" w:hAnsi="굴림;Gulim"/>
          <w:b/>
          <w:kern w:val="0"/>
          <w:sz w:val="50"/>
          <w:szCs w:val="5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kern w:val="0"/>
          <w:sz w:val="50"/>
          <w:szCs w:val="50"/>
        </w:rPr>
      </w:pPr>
      <w:r>
        <w:rPr>
          <w:rFonts w:eastAsia="굴림;Gulim" w:cs="굴림;Gulim" w:ascii="굴림;Gulim" w:hAnsi="굴림;Gulim"/>
          <w:b/>
          <w:kern w:val="0"/>
          <w:sz w:val="50"/>
          <w:szCs w:val="5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처리의 흐름 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구성페이지 </w:t>
            </w:r>
          </w:p>
        </w:tc>
      </w:tr>
      <w:tr>
        <w:trPr/>
        <w:tc>
          <w:tcPr>
            <w:tcW w:w="10800" w:type="dxa"/>
            <w:tcBorders/>
            <w:tcMar>
              <w:top w:w="75" w:type="dxa"/>
              <w:left w:w="450" w:type="dxa"/>
              <w:bottom w:w="300" w:type="dxa"/>
              <w:right w:w="0" w:type="dxa"/>
            </w:tcMar>
            <w:vAlign w:val="center"/>
          </w:tcPr>
          <w:tbl>
            <w:tblPr>
              <w:tblW w:w="10218" w:type="dxa"/>
              <w:jc w:val="left"/>
              <w:tblInd w:w="-22" w:type="dxa"/>
              <w:tblLayout w:type="fixed"/>
              <w:tblCellMar>
                <w:top w:w="0" w:type="dxa"/>
                <w:left w:w="150" w:type="dxa"/>
                <w:bottom w:w="0" w:type="dxa"/>
                <w:right w:w="0" w:type="dxa"/>
              </w:tblCellMar>
            </w:tblPr>
            <w:tblGrid>
              <w:gridCol w:w="2554"/>
              <w:gridCol w:w="7664"/>
            </w:tblGrid>
            <w:tr>
              <w:trPr>
                <w:trHeight w:val="260" w:hRule="atLeast"/>
              </w:trPr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66" t="-758" r="-1266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 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kspay_wh_order.XXX </w:t>
                  </w:r>
                </w:p>
              </w:tc>
              <w:tc>
                <w:tcPr>
                  <w:tcW w:w="7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정보 및 추가옵션을 설정하는 페이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66" t="-758" r="-1266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 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kspay_wh_rcv.XXX </w:t>
                  </w:r>
                </w:p>
              </w:tc>
              <w:tc>
                <w:tcPr>
                  <w:tcW w:w="7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spa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로부터 결과값을 받아 상점의 결과페이지로 넘기는 페이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66" t="-758" r="-1266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 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KSPayWebHost.XXX </w:t>
                  </w:r>
                </w:p>
              </w:tc>
              <w:tc>
                <w:tcPr>
                  <w:tcW w:w="7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spa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와의 통신을 담당하는 페이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66" t="-758" r="-1266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 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kspay_wh_result.XXX </w:t>
                  </w:r>
                </w:p>
              </w:tc>
              <w:tc>
                <w:tcPr>
                  <w:tcW w:w="7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 대기 상태에서 결제값을 받아와 결제를 요청하는 페이지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구성페이지 흐름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6468110" cy="4970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8110" cy="497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/>
            <w:tcMar>
              <w:top w:w="75" w:type="dxa"/>
              <w:left w:w="450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①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요청 정보를 가지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창 호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②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중계페이지에 결제내역 전달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③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최초호출페이지에 결제결과값 설정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동호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④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완료페이지로 이동 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 페이지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(kspay_wh_order.XXX)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[ kspay_wh_order.X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00025" cy="104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[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결제정보 및 추가옵션을 설정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맨 처음 결제 시작하는 페이지로 결제에 대한 기본 값을 설정하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맹점이 설정해서 넘겨준 데이터를 체크하여 결제창을 호출하는 페이지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 부분은 디자인 등을 변경해서 해당 홈페이지 결제부분에 작업을 하시면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페이지 안에 주석으로도 설명이 되어있으니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페이지를 새로 띄우지 마시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주문서 작성 및 지불버튼을 누르는 부분의 페이지로 디자인을 변경하여 이용하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316220" cy="5856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6220" cy="585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Part 0.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결제 모듈의 선택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다운받은 파일에 압축을 풀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Web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라는 디렉토리가 나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지원되는 샘플의 형태는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웹페이지언어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_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인코딩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 형태로 되어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 중에서 가맹점이 사용하시는 웹페이지 언어 및 인코딩 설정에 맞는 샘플을 사용하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Part 1.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결제요청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필수 데이터 및 결과페이지 설정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 완료후 결과값을 받아처리할 결과페이지의 주소 설정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95885" cy="463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Web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서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action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부분에 결과페이지 주소를 설정한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 xml:space="preserve">ex) &lt; form name=KSPayWeb action = "./kspay_wh_result.jsp" method=post &gt;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3185F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기본설정값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3185F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693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905"/>
              <w:gridCol w:w="584"/>
              <w:gridCol w:w="5808"/>
              <w:gridCol w:w="1852"/>
            </w:tblGrid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YPE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Paymethod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수단설정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계좌이체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월드패스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화상품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휴대폰결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게임문화상품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0000000000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Storeid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점아이디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99199999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Ordernumber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문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가맹점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e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값 사용권장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30Byte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5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)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특수문자 사용불가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carrot_123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Goodname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품명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당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kg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Amount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금액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특수문자 사용안됨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잘못된 방식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 1,004 or 1004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0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Ordername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문자명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김토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Email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이메일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카드 및 에스크로 결제에 대한 내역을 메일로 보내줍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spay@carrot.co.kr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Mobile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이동전화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전화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value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값에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'-'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사용 불가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KSPA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에서는 결제에 대한 안내 문자서비스를 제공하지 않습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101112222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ServicePeriod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용역 제공기간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2012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월 전자상거래 개정안에 의해 추가된 변수입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.</w:t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실물 상품이 아닌 컨텐츠 상품에 해당합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012/08/01~2012/08/3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주요함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function _pay(form) - 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창 호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function goResult()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재완료후 결과값을 지정된 결과페이지로 이동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Paymetho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결제수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창에서 사용가능한 결제수단을 설정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각 결재수단은 각각의 계약이 이루어져 오픈되있어야 사용가능합니다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신용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상계좌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o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스크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휴대폰결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품권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후지원예정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신용카드 선택 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0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상계좌 선택 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00000000"      , 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sndEscrow ="0"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스크로 선택 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00000000"      , 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sndEscrow ="1"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계좌이체 선택 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월드패스카드 선택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문화상품권 선택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휴대폰 선택     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0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게임문화상품권 선택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00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수단은 계속 추가될 예정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Storei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상점아이디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초기 테스트 상점아이디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2999199999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본으로 설정이 되어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테스트 종료 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 발급받은 실제 상점아이디로 바꿔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테스트아이디로 테스트하실 때 실제카드로 결제하셔도 고객에게 청구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 후 수 초 뒤에 자동 취소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테스트아이디로 결제하신 것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NET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관리자페이지에서 테스트아이디로 로그인 하셔야 볼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 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부록부분 참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테스트아이디로 신용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-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국민카드 결제와 계좌이체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품권 결제는 테스트 지원이 불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Ordernumber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주문번호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주문번호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50Byte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한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맹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e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값 사용을 권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다음과 같은 특수문자는 사용하실 수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' " `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쌍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백쿼테이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Goodnam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상품명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상품명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50Byte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한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다음과 같은 특수문자는 사용하실 수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' " `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쌍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백쿼테이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Amount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금액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신용카드의 경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000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 이상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계좌이체의 경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00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 이상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휴대폰 결제의 경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 이상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특수문자 또는 단위부호는 사용하실 수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 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잘못된 방식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: 1,004 or 1004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Ordernam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주문자명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주문자명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50Byte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한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다음과 같은 특수문자는 사용하실 수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' " `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쌍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백쿼테이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Email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전자우편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전자우편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50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신용카드 결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스크로 구매 내역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에 대해 결제정보를 메일로 보내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Mobil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이동전화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전화번호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2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value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값에 숫자만 넣게 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'-'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 들어가면 안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는 결제에 대한 안내 문자서비스를 제공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ServicePerio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제공기간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제공기간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30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휴대폰 결제에 먼저 적용되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본 설정으로 당일날짜가 표기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창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displ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만 되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NET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는 별도 데이터 보관을 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후 다른 결제수단에도 순차적으로 적용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Part 2.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결제요청 추가설정항목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환경설정 및 각 결제수단별 추가 데이터 설정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신용카드 관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75"/>
              <w:gridCol w:w="6471"/>
              <w:gridCol w:w="2254"/>
            </w:tblGrid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Reply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응답페이지 주소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 kspay_wh_rcv.XXX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의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full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경로 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Showcard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신용카드 결제방법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 및 인증방식별로 결제창에 보이도록 설정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I(ISP),M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안심결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,N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일반승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,A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외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,W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외안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I,M(04)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GoodType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품유형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실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1)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디지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2)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,2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Currencytype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외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)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통화코드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원화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(WON)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달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USD)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WON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Installmenttype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화면에 보여서 선택할 수 있는 할부개월수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별로 설정가능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ex) 0~12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개월의 할부거래 선택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LL(0:2:3:4:5:6:7:8:9:10:11:12)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Interesttype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가맹점부담 무이자할부설정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 xml:space="preserve">ex)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무이자 미적용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=&gt; NONE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전체카드사 무이자 적용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=&gt; ALL</w:t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삼성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코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04) 2,3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개월 무이자 적용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=&gt; 04(2:3)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NONE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Reply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응답페이지 주소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내역을 수신받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wh_rcv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페이지 주소를 넘겨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  <w:t xml:space="preserve">kspay_wh_order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페이지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wh_rcv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페이지는 동일 디렉토리에 넣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  <w:t xml:space="preserve">function getLocalUrl(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함수를통해 자동으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wh_rcv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페이지 주소를 받아오도록 하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Showcar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신용카드 결제방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특정 카드사의 인증방식에 대해 결제창이 보이도록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각 결제방식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: I(ISP), M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안심결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, N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승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, A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외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, W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외안심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각 결제방식에 대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콤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분류를 해서 설정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안심클릭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MPI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에 한정하여 화면에 보이고자 하는 특정 카드사를 설정할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설정 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I,M(04) - ISP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안심클릭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MPI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중 삼성카드사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코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04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 한해서만 화면에 보이게 설정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카드사 표는 부록을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Currency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통화코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신용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외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통화코드를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화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WON)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달러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USD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해외카드 결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달러결제를 사용 할 경우 화폐단위를 변경해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주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미화승인은 영업부 담당자와 문의하여 처리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순수 해외카드만 미화결제가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미화로 결제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000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원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달러 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: 5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달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= 55000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으로 결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Good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상품유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실물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1)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디지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2)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본값 실물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1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휴대폰 결제 시에 체크하는 값으로 기타 다른 결제이 경우 기본값으로 보내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Installment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할부개월수 선택범위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화면에 보이는 할부개월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즉 결제창에서 고객이 스크롤하여 선택할 할부개월 수를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할부개월수는 카드사별로 설정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설정 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 ALL(0:2:3:4:5:6:7:8:9:10:11:12) =&gt; 0~1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개월의 할부거래 설정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Interest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가맹점부담 무이자할부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맹점에서 무이자 할부 수수료를 전액 부담하는 경우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 또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서 주최하는 무이자 행사만 이용하실 경우 또는 무이자 할부를 적용하지 않는 업체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"NONE"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세팅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전체카드사 및 전체 할부에대해서 무이자 적용할 때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ALL /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무이자 미적용할 때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NONE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설정 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ALL(3:4:5:6) =&gt;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전체카드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3,4,5,6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개월 무이자 적용할 때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설정 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04(3:4:5:6) =&gt;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삼성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카드사코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:04) 2,3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개월 무이자 적용할 때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만원 이상일 때만 할부가 가능하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설정한 조건에 맞는 할부개월 수 선택 시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무이자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보이게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맹점에서 무이자 할부 수수료를 전액 부담하는 부분이므로 설정에 신중 및 확인을 기하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온라인입금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및 에스크로 관련설정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2"/>
              <w:gridCol w:w="6548"/>
              <w:gridCol w:w="2100"/>
            </w:tblGrid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Escrow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에스크로사용여부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 0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사용 안 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1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사용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Escrow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에스크로사용여부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온라인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 대하여 에스크로 사용여부 구분값을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0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적용안함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 1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적용함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고객에게 구매확인여부는 전자우편으로 확인을하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Email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주소를 필수적으로 입력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스크로에 대한 추가적인 사항은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부록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을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월드패스카드 관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2"/>
              <w:gridCol w:w="6548"/>
              <w:gridCol w:w="2100"/>
            </w:tblGrid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Wptype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선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후불카드구분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 1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선불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2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후불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3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모든카드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Adulttype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성인확인여부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 0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성인확인불필요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1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성인확인필요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Wp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선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후불카드구분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 결제 시 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후불카드 구분에 대한 값을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후불카드구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=&gt; 1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선불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 2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후불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 3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모든카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 거래에만 사용되는 값으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수정하지 않는 부분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default value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Adult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성인확인여부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 결제 시 성인확인여부 구분에 대한 값을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성인확인여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=&gt; 0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성인확인불필요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 1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성인확인필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 거래에만 사용되는 값으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수정하지 않는 부분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default value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4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계좌이체 관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2"/>
              <w:gridCol w:w="6548"/>
              <w:gridCol w:w="2100"/>
            </w:tblGrid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CashReceipt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계좌이체시 현금영수증 발급여부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(0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발급안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1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발급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,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CashReceipt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계좌이체 현금영수증발급여부 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와 현금영수증 두 가지에 대해 모두 계약이 되어있어야 사용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계약 여부를 확인하시려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2-1544-6030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또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02-3420-5904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상점아이디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사업자번호 확인 후 문의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상품권 관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2"/>
              <w:gridCol w:w="6548"/>
              <w:gridCol w:w="2100"/>
            </w:tblGrid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MembId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가맹점 사용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ID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MembI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가맹점 사용자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맹점 사용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ID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0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품권 결제시에 필수적으로 입력해야 결제가 진행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어느 사이트에서 결제를 했는지 확인을 위한 용도이니 결제 사이트에서의 회원아이디를 입력하는 것을 권장해드립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Part 3.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승인응답 결과데이터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승인이후 자동으로 설정되는 결과데이터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변수명을 변경하지 마시길 바랍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45"/>
              <w:gridCol w:w="7455"/>
            </w:tblGrid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WHCid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e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값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WHCtype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요청유형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WHHash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검증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ash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값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업체에서 추가하고자 하는 임의의 파라미터 설정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는 값을 넘기지 않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지정된 결과 페이지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kspay_wh_result.XXX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로 값을 전송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샘플페이지에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a1,b1,c1,d1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으로 기본 설정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타 추가적인 변수를 설정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추가한 변수에 대해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wh_result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도 값을 받도록 작업을 해 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</w:p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45"/>
              <w:gridCol w:w="7455"/>
            </w:tblGrid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1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b1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d1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 페이지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(kspay_wh_rcv.XXX)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br/>
              <w:t xml:space="preserve">[ kspay_wh_rcv.X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00025" cy="1041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[ kspay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로부터 결과값을 받아 상점의 결과페이지로 넘기는 페이지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화면에서는 보이지 않는 페이지입니다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변경 및 삭제를 금합니다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vanish/>
          <w:color w:val="000000"/>
          <w:kern w:val="0"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 페이지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(KSPayWebHost.XXX)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br/>
              <w:t xml:space="preserve">[ KSPayWebHost.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00025" cy="1041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[ kspay_wh_result.XXX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에서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와의 실제 통신을 담당하는 페이지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통신을 담당하는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화면에서는 보이지 않는 페이지입니다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변경 및 삭제를 금합니다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 페이지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(kspay_wh_result.XXX)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br/>
              <w:t xml:space="preserve">[ kspay_wh_result.X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00025" cy="1041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[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상점이 결과값을 받아 처리하는 페이지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99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061"/>
                    <w:gridCol w:w="6849"/>
                  </w:tblGrid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결제방법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신용카드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성공여부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O(</w:t>
                        </w: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승인성공</w:t>
                        </w: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 xml:space="preserve">) : </w:t>
                        </w:r>
                        <w:r>
                          <w:rPr>
                            <w:rFonts w:ascii="굴림;Gulim" w:hAnsi="굴림;Gulim" w:cs="굴림;Gulim" w:eastAsia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 xml:space="preserve">성공여부값은 영대문자 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O,X</w:t>
                        </w:r>
                        <w:r>
                          <w:rPr>
                            <w:rFonts w:ascii="굴림;Gulim" w:hAnsi="굴림;Gulim" w:cs="굴림;Gulim" w:eastAsia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입니다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응답코드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0000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주문번호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carrot_1234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금액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000001004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거래번호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 xml:space="preserve">130722000040 : 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KSNET</w:t>
                        </w:r>
                        <w:r>
                          <w:rPr>
                            <w:rFonts w:ascii="굴림;Gulim" w:hAnsi="굴림;Gulim" w:cs="굴림;Gulim" w:eastAsia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에서 부여한 고유번호입니다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거래일자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20080527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거래시간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210052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승인번호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 xml:space="preserve">90825772 : </w:t>
                        </w:r>
                        <w:r>
                          <w:rPr>
                            <w:rFonts w:ascii="굴림;Gulim" w:hAnsi="굴림;Gulim" w:cs="굴림;Gulim" w:eastAsia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카드사에서 부여한 번호로 고유한 값은 아닙니다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발급사코드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01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매입사코드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01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메시지</w:t>
                        </w: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비씨비자개인우량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메시지</w:t>
                        </w: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OK : 9082577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91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center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38835" cy="180975"/>
                              <wp:effectExtent l="0" t="0" r="0" b="0"/>
                              <wp:docPr id="4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43" t="-199" r="-43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3883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주요함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send_msg('Number')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함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Number 1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대기상태에서 결제를 요청하는 상태값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응답데이터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공통항목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uthy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성공여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영어대문자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O-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성공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X-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절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r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래번호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rdd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래일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YYYYMMDD)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rdtm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래시간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HHMMTT)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m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숫자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금액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msg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메세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msg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메세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ord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문번호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sul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수단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sult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응답코드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신용카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uth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승인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 성공시에만 보임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iss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발급사코드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qu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매입사코드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가상계좌</w:t>
            </w:r>
            <w:r>
              <w:rPr/>
              <w:t>(</w:t>
            </w:r>
            <w:r>
              <w:rPr/>
              <w:t>에스크로</w:t>
            </w:r>
            <w:r>
              <w:rPr/>
              <w:t>)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uth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은행코드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iss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계좌번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계좌이체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uth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은행코드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휴대폰결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qu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실물구분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1 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실물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/ 2 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디지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결과항목 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월드패스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과항목의 공통항목으로 응답이 나갑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가적인 변수는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결과항목 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문화상품권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게임상품권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과항목의 공통항목으로 응답이 나갑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가적인 변수는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Question &amp; Answer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1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모듈 설치 테스트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&amp;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변경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전산담당자가 없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. KSPAY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에서 작업을 해 주실 수 없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각 업체 서버 및 디비 등의 상황이 다 다르고 설정 및 환경이 다르므로 저희가 작업을 해드릴 수는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모듈 지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샘플 웹페이지 제공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까지 해 드립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전산 담당자께서 직접 작업해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디자인 변경 또는 디자인에 관련된 변수의 추가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삭제에 한해서는 업체 자체 개발을 요구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해당 플러그인 방식에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order.html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부분과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_result.XXX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파일 부분만 홈페이지 디자인에 맞게 변경을 해주시면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KSPAY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결제창이 뜨지 않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.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윈도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XP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서비스 팩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의 경우 팝업차단 서비스를 이용하는 결제자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PC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황에 의해 결제창이 막혀서 보이지 않을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 경우 해당 페이지의 팝업을 허용함으로 설정을 변경해주셔야 결제창이 보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또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Windows XP ServicePack2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및 팝업차단을 사용하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PC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서는 페이지 상단의 알림표시줄이 나타났을 경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알림표시줄에서 마우스 오른쪽 버튼을 눌러 『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Active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컨트롤 설치』를 선택해야 결제가 진행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또는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케이에스넷에서 제공하고 있는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서비스 관련 기술지원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으로 결제 시 자주 발생하는 오류에 대하여 해결방안을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  <w:br/>
              <w:t xml:space="preserve">   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 xml:space="preserve">http://pg.ksnet.co.kr/index.php?mid=b4-4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상품명 오류라는 에러 메시지가 뜨고 있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A) KSNET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은 주문번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sndOrdernumber)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품명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sndGoodname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등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영문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50byte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한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자만을 지원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보다 더 긴 주문번호 등에 대해선 오류 처리를 하거나 값의 일부만 들어오므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이 경우 업체 측의 문자열을 최대한 줄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최대 바이트 수 이내로 만들어 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또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특수문자는 처리하지 못하므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피해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2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신용카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카드 결제 테스트 시 테스트카드는 없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/>
              <w:br/>
              <w:t xml:space="preserve">A) </w:t>
            </w:r>
            <w:r>
              <w:rPr/>
              <w:t>현재 카드사 자체에서 테스트용 카드 번호가 없는 상태입니다</w:t>
            </w:r>
            <w:r>
              <w:rPr/>
              <w:t xml:space="preserve">. </w:t>
              <w:br/>
            </w:r>
            <w:r>
              <w:rPr/>
              <w:t>직접 소유하고 계신 카드로 결제 테스트를 하셔야 합니다</w:t>
            </w:r>
            <w:r>
              <w:rPr/>
              <w:t xml:space="preserve">. </w:t>
            </w:r>
            <w:r>
              <w:rPr/>
              <w:t>테스트 아이디</w:t>
            </w:r>
            <w:r>
              <w:rPr/>
              <w:t>(2999199999)</w:t>
            </w:r>
            <w:r>
              <w:rPr/>
              <w:t xml:space="preserve">로 하시는 경우는 </w:t>
            </w:r>
            <w:r>
              <w:rPr/>
              <w:br/>
            </w:r>
            <w:r>
              <w:rPr/>
              <w:t xml:space="preserve">정상 승인 시 약 </w:t>
            </w:r>
            <w:r>
              <w:rPr/>
              <w:t>3~5</w:t>
            </w:r>
            <w:r>
              <w:rPr/>
              <w:t>분 뒤에 시스템 상에서 자동으로 취소해 드리고 있습니다</w:t>
            </w:r>
            <w:r>
              <w:rPr/>
              <w:t xml:space="preserve">. </w:t>
              <w:br/>
            </w:r>
            <w:r>
              <w:rPr/>
              <w:t>샘플페이지 자체에는 테스트아이디로 기본 세팅이 되어 있습니다</w:t>
            </w:r>
            <w:r>
              <w:rPr/>
              <w:t xml:space="preserve">. </w:t>
              <w:br/>
              <w:t>(</w:t>
            </w:r>
            <w:r>
              <w:rPr/>
              <w:t>단 신용카드 중 국민은행과 계좌이체는 테스트 아이디로 정상승인이 불가합니다</w:t>
            </w:r>
            <w:r>
              <w:rPr/>
              <w:t xml:space="preserve">.) </w:t>
              <w:br/>
            </w:r>
            <w:r>
              <w:rPr/>
              <w:t>테스트 한 내역을 확인 하시려는 경우에는 해당 서버의 로그 파일에서 확인하시거나</w:t>
            </w:r>
            <w:r>
              <w:rPr/>
              <w:t xml:space="preserve">, KSPAY </w:t>
            </w:r>
            <w:r>
              <w:rPr/>
              <w:t>관리자 페이지에서 확인하시면 됩니다</w:t>
            </w:r>
            <w:r>
              <w:rPr/>
              <w:t xml:space="preserve">. </w:t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관리자페이지 주소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=&gt; http://pgims.ksnet.co.kr/pg_infoc/src/login.jsp</w:t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테스트상점 아이디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eastAsia="굴림;Gulim" w:cs="굴림;Gulim" w:ascii="굴림;Gulim" w:hAnsi="굴림;Gulim"/>
                      <w:color w:val="3300FF"/>
                      <w:spacing w:val="-15"/>
                      <w:kern w:val="0"/>
                      <w:sz w:val="18"/>
                      <w:szCs w:val="18"/>
                    </w:rPr>
                    <w:t>2999199999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비밀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 kspay</w:t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주민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본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테스트 상점아이디로 신용카드 결제 테스트를 하는데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PG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입점업체해제라고 나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현재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국민카드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로는 테스트 상점아이디로 하는 테스트가 막혀져 있는 상태여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[ PG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입점업체해제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라고 나오면 정상으로 카드사와 통신한 경우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다른 카드로 테스트를 하면 정상승인 뒤 시스템상으로 취소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테스트 상점아이디로는 정상결제가 되는데 실제 상점아이디로는 결제가 되지 않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 심사가 끝나지 않은 상태라면 실제 상점아이디로 결제를 하려고 해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업체가 아니라는 메시지를 받으면서 결제가 되지 않을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 심사에 대해 확인을 하시려면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고객지원센타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(02-1544-6030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확인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MPI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모듈 및 보안프로그램이 설치되지 않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윈도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XP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서비스 팩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의 팝업차단이 설정되신 경우에 설치가 되지 않는 경우가 많이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런 경우 팝업 차단 해제 및 수동으로 프로그램을 설치해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 xml:space="preserve">MPI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모듈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홈페이지에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각 카드사 보안 프로그램은 각 카드사 홈페이지에서 수동 설치 파일을 받아서 설치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경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=&gt; 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홈페이지 자료실의 설치프로그램 및 매뉴얼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3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- [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윈도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XP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서비스팩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2(SP2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사용자 안심클릭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MPI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수동설치 모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] 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체크 카드 결제 후 결제 취소 시 지불된 금액이 언제 환불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취소가 이뤄졌으면 자동적으로 금액에 입금 되지만 그 금액에 대한 환불은 카드사마다 다르기 때문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금액 환불 시기에 대한 날짜를 상세히 알고 싶으시다면 해당 카드사 쪽에 문의해 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카드사 및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PG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사 무이자 행사 시 이자 구분값은 어떻게 넘겨야 합니까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먼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과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이자에 대해서 설명드리겠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은 말 그대로 업체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적인 카드 승인을 받겠다는 설정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이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는 업체가 카드사쪽에 무이자 할부 수수료를 업체부담으로 하여 행사를 진행하겠다는 설정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이 외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팝업창 또는 공지창에 명기해 드리는 카드사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PG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사 무이자 행사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으로 맞추어져 있어야 하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  <w:br/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이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선택 시 적용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국민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삼성카드 결제를 하니 결제가 업체 해지라는 메시지가 나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특정 카드사의 경우 카드 거래내역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개월 동안 없는 경우 자동 해지 되는 경우가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내역을 조회해 보신 뒤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고객지원센타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(02-1544-6030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연락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카드사 창에 나오는 업체명은 어디서 설정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?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카드사 창에 보이는 상점명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한글 및 영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 계약 시 등록된 상호명으로 자동으로 보이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3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무통장입금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무통장입금을 지원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만약 지원한다면 어떻게 사용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A) KSNET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통장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서비스가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하지만 관련 서비스로서 보다 편리하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신뢰성을 지닌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]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서비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온라인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를 제공하여 드리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상계좌는 승인을 거친 거래 건에 대해 입금 계좌를 제공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신용카드 결제와 가상계좌 결제는 상점 아이디를 공유할 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서로 완전히 다른 서비스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따라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상계좌 서비스를 사용하시기 위해선 별도의 계약 절차가 필요하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사업부 문의를 통해 보다 정확한 상담을 받으시기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무통장입금에 관하여 입금확인은 어떻게 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?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무통장입금 확인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- 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관리자페이지에서 확인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맹점에서 관리자페이지에서 확인 후 수작업 진행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  <w:t xml:space="preserve">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거래내역통보 모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맹점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db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와 바로 연동하여 실시간 확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을 통해 확인할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거래내역통보 모듈은 소켓 방식으로서 별도로 가맹점 서버에 설치해야하는 모듈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호스팅 사를 이용하시는 가맹점의 경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호스팅사의 정책에 따라 지원이 되지 않을 수도 있으니 먼저 호스팅사에 확인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거래내역통보 설치가 가능한 경우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가맹점의 서버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os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를 확인하여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02-3420-6807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로 연락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주시거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pgmodule@ksnet.co.kr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에 확인하신 서버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OS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를 기재한 거래내역통보 모듈 요청메일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을 보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4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에스크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에스크로제도는 어떻게 지원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A) 2006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4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부터 에스크로 제도가 시작됨에 따라 새로이 추가되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 KSCROW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는 가상계좌로 진행이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통장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케이에스넷이 아닌 쇼핑몰담당자의 계좌로 바로 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을 사용하시는 업체의 경우 무통장입금과 케이에스넷 에스크로를 같이 병행하셔도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스크로 내역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관리자 페이지에서 가상계좌 내역에서 처음 확인 된 다음 해당 가상계좌에 고객이 돈을 입금한 뒤 하루가 지나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은행을 통하기 때문에 입금 후 다음 날 에스크로 거래내역에서 확인이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스크로 거래내역에 계좌내역을 확인할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돈이 입금되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 메일을 통해 고객에게 받은 물건을 사겠냐는 확인 메일을 보내어서 구매의사를 밝히면 정산에 들어가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물건을 받아본 뒤 거부 의사를 밝히면 다시 환불을 거치도록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이 부분에 대해 추가 설명을 원하신다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02-3420-5917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으로 전화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결제모듈 연동 참고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결제페이지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1 - kspay_wh_order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5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계좌이체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계좌이체 결제에 대해 테스트가 되지 않고 있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의 경우 은행에서 막아놓아서 테스트 아이디로의 테스트환경이 마련되어 있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실제 상점아이디로 테스트를 해 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또한 실제상점아이디로 할 경우 실제로 돈이 이체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계좌이체를 하는 데 법인계좌에 대해 지원이 되지 않고 있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도 각 중계기관에 따라 나뉘어집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40"/>
              <w:gridCol w:w="2700"/>
              <w:gridCol w:w="4860"/>
            </w:tblGrid>
            <w:tr>
              <w:trPr/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중계기관</w:t>
                  </w:r>
                </w:p>
              </w:tc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가능계좌</w:t>
                  </w:r>
                </w:p>
              </w:tc>
              <w:tc>
                <w:tcPr>
                  <w:tcW w:w="4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서비스은행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금결원</w:t>
                  </w:r>
                </w:p>
              </w:tc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개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법인계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증권사 가능</w:t>
                  </w:r>
                </w:p>
              </w:tc>
              <w:tc>
                <w:tcPr>
                  <w:tcW w:w="4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기업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국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외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수협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sc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국씨티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대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부산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광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, </w:t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전북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경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체국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각 증권사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후 다른 중계기관 추가 예정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6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휴대폰 결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휴대폰 결재 시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SMS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는 몇 분 안에 입력해야 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되도록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분 안에 입력하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시간 지연 시 다시 인증번호를 받아서 결제를 해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테스트 할 수 있는 휴대폰 번호는 없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동통신사 및 휴대폰 결제사에서 현재 테스트용 번호를 제공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실제 소유하고 있는 휴대폰 번호로 결제 테스트를 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명의자 주민번호가 맞지 않는다고 나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휴대폰을 사용하는 실사용자의 주민등록번호 말고 이동통신사에 등록되어있는 주민등록번호를 입력해 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동통신사에 부모님 계정으로 등록되어서 실 사용자가 본인이라면 부모님 주민등록번호를 입력해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약관 동의에 모두 체크해야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A) 201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8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부터 전자상거래법에 의하여 관련 약관에 다 동의해야지만 결제가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7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기타사항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거래번호에서 신용카드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가상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계좌이체 등 통합해서 유닉크한 값을 보내주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각 거래에 대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성공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실패 구분하지 않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거래번호를 유니크한 값으로 하여 각 결제를 관리하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케이에스넷 상점 아이디랑 패스워드는 어디에서 받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PG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서비스에 대한 사용계약 및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ID/PW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발급은 사업부에서 전담하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3333FF"/>
                <w:spacing w:val="-15"/>
                <w:kern w:val="0"/>
                <w:sz w:val="18"/>
                <w:szCs w:val="18"/>
              </w:rPr>
              <w:t>(02-3420-5904)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또는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고객지원센타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(02-1544-6030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연락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한도초과라고 나오면서 결제가 이루어지지 않고 있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보증보험을 통한 업체 결제 한도금액이 초과되셨을 경우 나타나는 메시지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고객지원센터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(02-1544-6030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 전화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>부 록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0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결제가이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color w:val="666666"/>
                <w:spacing w:val="-15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00FF"/>
                <w:spacing w:val="-15"/>
                <w:sz w:val="18"/>
                <w:szCs w:val="18"/>
              </w:rPr>
              <w:t>결제 가이드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666666"/>
                <w:spacing w:val="-15"/>
                <w:sz w:val="18"/>
                <w:szCs w:val="18"/>
              </w:rPr>
              <w:br/>
              <w:t xml:space="preserve">  : 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케이에스넷에서 제공하고 있는 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KSPAY </w:t>
            </w:r>
            <w:r>
              <w:rPr>
                <w:color w:val="666666"/>
                <w:spacing w:val="-15"/>
                <w:sz w:val="18"/>
                <w:szCs w:val="18"/>
              </w:rPr>
              <w:t>서비스 관련 기술지원으로 결제 시 자주 발생하는 오류에 대하여 해결방안을 안내해드리고 있습니다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. </w:t>
              <w:br/>
              <w:t>  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 </w:t>
            </w:r>
            <w:hyperlink r:id="rId55">
              <w:r>
                <w:rPr>
                  <w:rStyle w:val="InternetLink"/>
                  <w:sz w:val="20"/>
                  <w:szCs w:val="20"/>
                </w:rPr>
                <w:t>https://www.ksnet.co.kr/Bbs?ci=FAQ&amp;fw=%EC%A0%84%EC%9E%90%EA%B2%B0%EC%A0%9C</w:t>
              </w:r>
            </w:hyperlink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  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 진행에 대한 고객 문의 시 위의 안내 페이지를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1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신용카드결제 옵션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승인중복체크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매입중복체크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60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승인중복체크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당일 거래 중에서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[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점아이디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문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금액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]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이 같으면 중복승인으로 간주하고 승인이 허용되지 않게 하는 옵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매 거래의 주문번호를 유니크하게 생성해주셔야 합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.)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매입중복체크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[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점아이디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금액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이 같으면 중복매입으로 간주하고 매입이 허용되지 않게 하는 옵션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2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가상계좌 옵션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금액비교기능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수취조회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금액 비교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  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발급된 가상계좌번호에 금액을 입금할 때 발급받은 가상계좌의 금액과 일치하지 않으면 입금을 받아들이지 않는 옵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    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치한 금액만 입금 가능하도록 하는 옵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금액비교 기능은 현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net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 서비스 중인 전 은행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금액비교 기능은 상점 정보에서 따로 요청을 해주셔야 이용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※    ( 02-3420-5904 /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고객센터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해당 번호로 전화하셔서 현재 이용중인 상점아이디에 대하여 해당 서비스기능을 추가해달라고 하시길 바랍니다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3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테스트 및 거래내역에 대한 확인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/>
              <w:t>아래의 관리자페이지 주소에 들어가시면 해당 거래내역에 대한결과를 보실 수 있습니다</w:t>
            </w:r>
            <w:r>
              <w:rPr/>
              <w:t>.</w:t>
            </w:r>
          </w:p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00"/>
            </w:tblGrid>
            <w:tr>
              <w:trPr/>
              <w:tc>
                <w:tcPr>
                  <w:tcW w:w="7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관리자페이지 주소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=&gt; http://pgims.ksnet.co.kr/pg_infoc/src/login.jsp</w:t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테스트상점 아이디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eastAsia="굴림;Gulim" w:cs="굴림;Gulim" w:ascii="굴림;Gulim" w:hAnsi="굴림;Gulim"/>
                      <w:color w:val="3300FF"/>
                      <w:spacing w:val="-15"/>
                      <w:kern w:val="0"/>
                      <w:sz w:val="18"/>
                      <w:szCs w:val="18"/>
                    </w:rPr>
                    <w:t>2999199999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비밀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 kspay</w:t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주민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본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4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카드사 코드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1950"/>
              <w:gridCol w:w="405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코드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명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기타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비씨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국민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외환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삼성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LG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 통합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현대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롯데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롯데아멕스카드 포함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미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수협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리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주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광주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전북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조흥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으로 통합되어 없어졌지만 취소는 존재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택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절시 발급사코드로 나올수 있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승인은 불가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나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씨티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외카드사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기타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코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쓰이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5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은행 및 증권사 코드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60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은행코드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은행명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국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산업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기업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국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외환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택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수협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수출입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장기신용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농협중앙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중앙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~1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회원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축협중앙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리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조흥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업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서울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시티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동화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동남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대동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대구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부산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충청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광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경기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전북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강원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경남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충북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새마을금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씨티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체국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보증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나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보람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평화은행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은행코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쓰이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계좌이체는 신한은행의 경우 은행코드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88,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가상계좌는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26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60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증권사코드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증권사명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0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동양종합금융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1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현대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미래에셋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삼성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국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리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교보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이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MC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4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키움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이트레이드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K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대신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솔로몬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화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7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나대투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7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굿모닝신한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7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동부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8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유진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8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메리츠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8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NH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부국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영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LIG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투자증권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세자리 코드의 경우 계좌이체은행 선택 시에 기타은행을 선택하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Bank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를 사용하여 증권사 이체를 했을 시에 받을 수 있는 코드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6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영수증 조회 및 출력 페이지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55"/>
              <w:gridCol w:w="8345"/>
            </w:tblGrid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신용카드 영수증 출력 </w:t>
                  </w:r>
                </w:p>
              </w:tc>
              <w:tc>
                <w:tcPr>
                  <w:tcW w:w="8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ims.ksnet.co.kr/pg_infoc/src/bill/credit_view.jsp?tr_no=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당거래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정 예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 http://pgims.ksnet.co.kr/pg_infoc/src/bill/credit_view.jsp?tr_no=120422012465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신용카드 영수증 조회 </w:t>
                  </w:r>
                </w:p>
              </w:tc>
              <w:tc>
                <w:tcPr>
                  <w:tcW w:w="8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ims.ksnet.co.kr/pg_infoc/src/bill/credit01.jsp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현금영수증 영수증 출력 </w:t>
                  </w:r>
                </w:p>
              </w:tc>
              <w:tc>
                <w:tcPr>
                  <w:tcW w:w="8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ims.ksnet.co.kr/pg_infoc/src/bill/ps2.jsp?s_pg_deal_numb=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당거래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정 예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http://pgims.ksnet.co.kr/pg_infoc/src/bill/ps2.jsp?s_pg_deal_numb=H20452002296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현금영수증 영수증 조회 </w:t>
                  </w:r>
                </w:p>
              </w:tc>
              <w:tc>
                <w:tcPr>
                  <w:tcW w:w="8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ims.ksnet.co.kr/pg_infoc/src/bill/credit_cash.jsp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</w:p>
    <w:sectPr>
      <w:headerReference w:type="default" r:id="rId57"/>
      <w:footerReference w:type="default" r:id="rId5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0" w:hanging="0"/>
      <w:rPr/>
    </w:pPr>
    <w:r>
      <w:rPr/>
      <w:object w:dxaOrig="2009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9pt;height:20.6pt" filled="f" o:ole="">
          <v:imagedata r:id="rId2" o:title=""/>
        </v:shape>
        <o:OLEObject Type="Embed" ProgID="" ShapeID="ole_rId1" DrawAspect="Content" ObjectID="_74787921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ko-KR"/>
      </w:rPr>
      <w:t xml:space="preserve">페이지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8</w:t>
    </w:r>
    <w:r>
      <w:rPr>
        <w:sz w:val="24"/>
        <w:b/>
        <w:bCs/>
      </w:rPr>
      <w:fldChar w:fldCharType="end"/>
    </w:r>
    <w:r>
      <w:rPr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8</w:t>
    </w:r>
    <w:r>
      <w:rPr>
        <w:sz w:val="24"/>
        <w:b/>
        <w:bCs/>
      </w:rPr>
      <w:fldChar w:fldCharType="end"/>
    </w:r>
  </w:p>
  <w:p>
    <w:pPr>
      <w:pStyle w:val="Header"/>
      <w:jc w:val="right"/>
      <w:rPr>
        <w:rFonts w:ascii="HY헤드라인M" w:hAnsi="HY헤드라인M" w:eastAsia="HY헤드라인M" w:cs="굴림;Gulim"/>
      </w:rPr>
    </w:pPr>
    <w:r>
      <w:rPr>
        <w:rFonts w:eastAsia="HY헤드라인M" w:cs="굴림;Gulim" w:ascii="HY헤드라인M" w:hAnsi="HY헤드라인M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굴림체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굴림;Gulim" w:cs="굴림;Gulim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굴림;Gulim" w:cs="굴림;Gulim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;Gulim" w:hAnsi="굴림;Gulim" w:eastAsia="굴림;Gulim" w:cs="굴림;Gulim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Wingdings" w:hAnsi="Wingdings" w:eastAsia="굴림체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Titsty011">
    <w:name w:val="tit_sty_011"/>
    <w:qFormat/>
    <w:rPr>
      <w:color w:val="3F60A3"/>
      <w:spacing w:val="-1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ooterLeft">
    <w:name w:val="Footer Left"/>
    <w:basedOn w:val="Footer"/>
    <w:qFormat/>
    <w:pPr>
      <w:widowControl/>
      <w:pBdr>
        <w:top w:val="dashed" w:sz="4" w:space="18" w:color="7F7F7F"/>
      </w:pBdr>
      <w:tabs>
        <w:tab w:val="clear" w:pos="4252"/>
        <w:tab w:val="clear" w:pos="8504"/>
        <w:tab w:val="center" w:pos="4320" w:leader="none"/>
        <w:tab w:val="right" w:pos="8640" w:leader="none"/>
      </w:tabs>
      <w:autoSpaceDE w:val="true"/>
      <w:snapToGrid w:val="true"/>
      <w:spacing w:before="0" w:after="200"/>
      <w:contextualSpacing/>
      <w:jc w:val="left"/>
    </w:pPr>
    <w:rPr>
      <w:rFonts w:ascii="맑은 고딕" w:hAnsi="맑은 고딕" w:eastAsia="맑은 고딕" w:cs="Times New Roman"/>
      <w:color w:val="7F7F7F"/>
      <w:kern w:val="0"/>
      <w:szCs w:val="20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7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hyperlink" Target="https://www.ksnet.co.kr/Bbs?ci=FAQ&amp;fw=&#51204;&#51088;&#44208;&#51228;" TargetMode="External"/><Relationship Id="rId56" Type="http://schemas.openxmlformats.org/officeDocument/2006/relationships/image" Target="media/image3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43:00Z</dcterms:created>
  <dc:creator/>
  <dc:description/>
  <cp:keywords/>
  <dc:language>en-US</dc:language>
  <cp:lastModifiedBy>JWON</cp:lastModifiedBy>
  <cp:lastPrinted>2004-11-10T17:54:00Z</cp:lastPrinted>
  <dcterms:modified xsi:type="dcterms:W3CDTF">2016-01-08T01:46:00Z</dcterms:modified>
  <cp:revision>296</cp:revision>
  <dc:subject/>
  <dc:title>KSPay V1</dc:title>
</cp:coreProperties>
</file>